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60"/>
        <w:gridCol w:w="5040"/>
      </w:tblGrid>
      <w:tr>
        <w:trPr>
          <w:trHeight w:val="1079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ХАКАС РЕСПУБЛИКАЗ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caps/>
              </w:rPr>
              <w:t>А</w:t>
            </w:r>
            <w:r>
              <w:rPr>
                <w:caps/>
                <w:lang w:val="en-US"/>
              </w:rPr>
              <w:t>F</w:t>
            </w:r>
            <w:r>
              <w:rPr>
                <w:caps/>
              </w:rPr>
              <w:t>бан пилТ</w:t>
            </w:r>
            <w:r>
              <w:rPr>
                <w:caps/>
                <w:lang w:val="en-US"/>
              </w:rPr>
              <w:t>ipi</w:t>
            </w:r>
            <w:r>
              <w:rPr>
                <w:caps/>
              </w:rPr>
              <w:t xml:space="preserve"> айма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 xml:space="preserve">Сапогов аал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caps/>
              </w:rPr>
              <w:t>усТ</w:t>
            </w:r>
            <w:r>
              <w:rPr>
                <w:caps/>
                <w:lang w:val="en-US"/>
              </w:rPr>
              <w:t>aF</w:t>
            </w:r>
            <w:r>
              <w:rPr>
                <w:caps/>
              </w:rPr>
              <w:t xml:space="preserve"> – пасТаа</w:t>
            </w:r>
          </w:p>
        </w:tc>
        <w:tc>
          <w:tcPr>
            <w:tcW w:w="960" w:type="dxa"/>
            <w:tcBorders/>
          </w:tcPr>
          <w:p>
            <w:pPr>
              <w:pStyle w:val="Heading1"/>
              <w:tabs>
                <w:tab w:val="clear" w:pos="708"/>
                <w:tab w:val="left" w:pos="2127" w:leader="none"/>
              </w:tabs>
              <w:spacing w:lineRule="auto" w:line="360"/>
              <w:jc w:val="righ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Cs w:val="false"/>
                <w:sz w:val="18"/>
                <w:szCs w:val="28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2127" w:leader="none"/>
              </w:tabs>
              <w:spacing w:lineRule="auto" w:line="360"/>
              <w:rPr>
                <w:caps/>
              </w:rPr>
            </w:pPr>
            <w:r>
              <w:rPr>
                <w:caps/>
              </w:rPr>
              <w:tab/>
              <w:t xml:space="preserve">            РОссийская Федерация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2127" w:leader="none"/>
              </w:tabs>
              <w:spacing w:lineRule="auto" w:line="360"/>
              <w:rPr>
                <w:caps/>
              </w:rPr>
            </w:pPr>
            <w:r>
              <w:rPr>
                <w:caps/>
              </w:rPr>
              <w:t xml:space="preserve">                 </w:t>
            </w:r>
            <w:r>
              <w:rPr>
                <w:caps/>
              </w:rPr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ind w:hanging="108"/>
              <w:jc w:val="center"/>
              <w:rPr>
                <w:caps/>
              </w:rPr>
            </w:pPr>
            <w:r>
              <w:rPr>
                <w:caps/>
              </w:rPr>
              <w:t>УСТЬ-АБАКАНСКИЙ район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ind w:hanging="108"/>
              <w:jc w:val="center"/>
              <w:rPr>
                <w:caps/>
              </w:rPr>
            </w:pPr>
            <w:r>
              <w:rPr>
                <w:caps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ind w:hanging="108"/>
              <w:jc w:val="center"/>
              <w:rPr>
                <w:caps/>
              </w:rPr>
            </w:pPr>
            <w:r>
              <w:rPr>
                <w:caps/>
              </w:rPr>
              <w:t xml:space="preserve">   </w:t>
            </w:r>
            <w:r>
              <w:rPr>
                <w:caps/>
              </w:rPr>
              <w:t>Сапоговского сельсове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ind w:hanging="108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2.02.2025г.                               </w:t>
        <w:tab/>
        <w:t>аал Сапогов</w:t>
        <w:tab/>
        <w:t xml:space="preserve">                                     № 16/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по противодействию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упции на территории Сапог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овета на 2025-2026 годы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25.12.2008 г. № 273-ФЗ «О противодействии коррупции», в целях реализации мер по противодействию коррупционным проявлениям администрация Сапоговского сельсовет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по противодействию коррупции на территории Сапоговского  сельсовета на 2025-2026 годы согласно Прилож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Специалистам администрации Сапоговского сельсовета руководствоваться в своей работе требованиями настоящего пла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руководителям всех организаций и предприятий, расположенных на территории Сапоговского сельсовета, независимо от форм собственности принять данный план к руководству и исполн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Настоящее постановление обнародовать на информационном стенде, разместить на официальном сайте администрации Сапоговского сельсовет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Контроль за исполнением данного постановления оставляю за собо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Сапоговского сельсовета                                                     Лапина Е.М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Сапоговского сель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2.02.2025г.     № 16/1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противодействию коррупции на территории Сапоговского сельсовета на 2025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0"/>
        <w:gridCol w:w="4160"/>
        <w:gridCol w:w="70"/>
        <w:gridCol w:w="1489"/>
        <w:gridCol w:w="1418"/>
        <w:gridCol w:w="18"/>
        <w:gridCol w:w="22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вершенствование организационных основ противодействия корруп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Мониторинг нормативной правовой базы законодательства Российской Федерации, Республики Хакасия по вопросам противодействия коррупции  на предмет внесения изменений в действующие акты и принятия  соответствующих муниципальных   акт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Соблюдение требований и рекомендаций, установленных федеральным и республиканским законодательств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Подготовка обзора изменений законодательства Российской Федерации и  Республики Хакасия по вопросам противодействия коррупции и направления его для ознакомления муниципальных служащих в части их компетенции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равовое просвещение муниципальных служащих в вопросах противодействия коррупции</w:t>
            </w:r>
          </w:p>
        </w:tc>
      </w:tr>
      <w:tr>
        <w:trPr>
          <w:trHeight w:val="37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Подготовка проектов нормативных правовых актов по вопросам противодействия коррупции в связи с изменением законодательства Российской Федерации, Республики Хакасия в части муниципальных служащих, лиц замещающих муниципальные должн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е позднее срока установленного органам местного самоуправления для принятия нормативно правового ак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Соответствие муниципальных правовых актов нормам федерального и республиканского законодательства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b/>
              </w:rPr>
              <w:t>Противодействие коррупции при прохождении муниципальной служб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Глава Сапог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 мере необходим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.</w:t>
            </w:r>
          </w:p>
        </w:tc>
      </w:tr>
      <w:tr>
        <w:trPr>
          <w:trHeight w:val="3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рганизация сбора и обработки сведений о доходах, расходах, об имуществе и обязательствах имущественного характера, представляемых муниципальными служащими Администрации  Сапогов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до 30 апр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Выполнение муниципальными служащими, обязанности  по предоставлению сведений о доходах, о расходах, об имуществе и обязательствах имущественного характера</w:t>
            </w:r>
          </w:p>
        </w:tc>
      </w:tr>
      <w:tr>
        <w:trPr>
          <w:trHeight w:val="7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3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Обеспечение контроля за своевременностью представления сведений о доходах, расходах, об имуществе и обязательствах имущественного характера муниципальными служащими Администрации  Сапоговского  сельсове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до 30 апрел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Выявление фактов не представления муниципальными служащими  сведений о доходах, о расходах, об имуществе и обязательствах имущественного характера в целях привлечения их к ответств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роведение анализа  полноты и достоверности сведений о доходах, об имуществе и обязательствах имущественного характера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представляемых муниципальными служащими Администрации  Сапогов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ежегодн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Выявление нарушений законодательства Российской Федерации о муниципальной службе и о противодействии коррупции муниципальными служащими  и принятие соответствующих мер</w:t>
            </w:r>
          </w:p>
        </w:tc>
      </w:tr>
      <w:tr>
        <w:trPr>
          <w:trHeight w:val="31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Формирование сведений о доходах, расходах, об имуществе и обязательствах имущественного характера, представляемых для размещения на официальном сайте Администрации  Сапоговского сельсовета в информационно-телекоммуникационной сети "Интернет" по муниципальным служащим Администрации  Сапоговского сельсов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в течение срока, установленного муниципальным правовым акт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Обеспечение исполнения требований законодательства о порядке и сроках размещения све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рганизация исполнения муниципальными служащими   требований 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Исключение фактов получения подарков муниципальными служащими с нарушением установленного поряд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рганизация работы по соблюдению муниципальными служащими Кодекса этики и служебного поведения муниципальных служащ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Формирование этических норм и установление правил служебного поведения муниципальных  служащих для достойного выполнения ими своей профессиональной деятельности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Обеспечение контроля в случаях, предусмотренных законодательством, за исполнением обязанностей муниципального служащего при заключении трудового договора и (или) гражданско-правового договора после ухода с муниципальной службы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в течение трех месяцев со дня уволь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/>
              </w:rPr>
              <w:t>Соблюдение муниципальными служащими, организациями  установленных законодательством обязанностей</w:t>
            </w:r>
          </w:p>
        </w:tc>
      </w:tr>
      <w:tr>
        <w:trPr>
          <w:trHeight w:val="16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рганизация проведения в порядке, предусмотренном нормативными правовыми актами,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 мере необходим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Выявление нарушений законодательства Российской Федерации о муниципальной  службе и о противодействии коррупции  муниципальны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служащими и принятие соответствующих ме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.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, об имуществе и обязательствах имущественного характе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Выявление случаев неисполнения муниципальными  служащими обязанности по предварительному уведомлению представителя нанимателя о выполнении иной оплачиваемой работы и рассмотрение их на 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Доведение до лиц, поступающих на муниципальную службу в Администрацию  Сапоговского сельсовета  положений действующего законодательства Российской Федерации  о противодействии коррупции, в том числе об ответственности за коррупционные правонаруш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/>
              </w:rPr>
              <w:t>Соблюдение муниципальными служащими, установленных законодательством обязанност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/>
              <w:t xml:space="preserve">Организация обучения по образовательным программам в области противодействия коррупции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оселения, и лиц, в должностные обязанности которых входит участие в противодействии корруп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 течение первого года прохождения муниципаль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, для лиц, участвующих в противодействии корруп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блюдение муниципальными служащими, установленных законодательством обязанностей</w:t>
            </w:r>
          </w:p>
        </w:tc>
      </w:tr>
      <w:tr>
        <w:trPr>
          <w:trHeight w:val="92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заимодействие Администрации Сапоговского</w:t>
            </w:r>
            <w:r>
              <w:rPr>
                <w:b/>
              </w:rPr>
              <w:t xml:space="preserve"> сельсовета</w:t>
            </w:r>
            <w:r>
              <w:rPr>
                <w:b/>
                <w:lang w:eastAsia="en-US"/>
              </w:rPr>
              <w:t xml:space="preserve"> с институтами гражданского общества и гражданами, обеспечение доступности информации о деятельности по вопросам противодействия коррупци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lang w:eastAsia="en-US"/>
              </w:rPr>
            </w:r>
          </w:p>
        </w:tc>
      </w:tr>
      <w:tr>
        <w:trPr>
          <w:trHeight w:val="13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едение раздела «Противодействие коррупции» на официальном сайте Администрации  Сапоговского сельсовета в информационно-телекоммуникационной сети "Интернет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Обеспечение доступа граждан и организаций к информации об антикоррупционной деятельности Администрации поселения</w:t>
            </w:r>
          </w:p>
        </w:tc>
      </w:tr>
      <w:tr>
        <w:trPr>
          <w:trHeight w:val="24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беспечение размещения информации по вопросам противодействия коррупции на информационных стендах, размеще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в здании Администрации Сапоговского  сельсовета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 xml:space="preserve">специалист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азмещение на официальном сайте Администрации поселения в информационно-телекоммуникационной сети "Интернет" проектов муниципальных нормативных актов в целях проведения общественного обсу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не менее чем за 5 календарных дней до даты прин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Обеспечение открытости при принятии муниципальных нормативных ак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.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Размещение на официальном  сайте Администрации поселения в информационно-телекоммуникационной сети "Интернет" информации о результатах рассмотрения комиссией по соблюдению служебного поведения, урегулированию конфликта интересов по фактам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муниципальной служб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в течении 10 дней со дня  заседания комисс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Обеспечение открытости информации по фактам нарушений коррупционной направленности, несоблюдения законодательства о муниципальной служб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.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Обеспечение опубликования сведений о численности лиц, замещающих должности муниципальной службы с указанием финансовых затрат на их содерж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Обеспечение доступа граждан к информации</w:t>
            </w:r>
          </w:p>
        </w:tc>
      </w:tr>
      <w:tr>
        <w:trPr>
          <w:trHeight w:val="16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.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Организация и осуществление проверки по вопросам противодействия коррупции при проведении конкурса для замещения вакантных должностей и конкурса на включение в кадровый резер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За 5 дней до дня проведения конкур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вышение уровня знаний граждан претендующих на замещение должностей муниципальной службы по вопросам антикоррупционного законодатель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</w:t>
            </w:r>
          </w:p>
        </w:tc>
      </w:tr>
      <w:tr>
        <w:trPr>
          <w:trHeight w:val="16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/>
              <w:t xml:space="preserve">Осуществление антикоррупционной экспертизы нормативных правовых актов и проектов нормативных правовых актов в соответствии </w:t>
              <w:br/>
              <w:t>с действующим законодатель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highlight w:val="yellow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Выявление в нормативных правовых актах и проектах нормативных правовых актов коррупциогенных факторов, </w:t>
            </w:r>
            <w:r>
              <w:rPr>
                <w:bCs/>
                <w:iCs/>
                <w:sz w:val="22"/>
                <w:szCs w:val="22"/>
                <w:lang w:eastAsia="en-US"/>
              </w:rPr>
              <w:t>способствующих формированию условий для проявления коррупции</w:t>
            </w:r>
            <w:r>
              <w:rPr>
                <w:sz w:val="22"/>
                <w:szCs w:val="22"/>
              </w:rPr>
              <w:t xml:space="preserve"> и их исклю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9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роведение анализа коррупциогенных факторов, выявленных органами прокуратуры  при проведении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Совершенствование  работы  по  организации  антикоррупционной экспертизы</w:t>
            </w:r>
          </w:p>
        </w:tc>
      </w:tr>
      <w:tr>
        <w:trPr>
          <w:trHeight w:val="19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беспечение исключения из нормативных правовых актов и проектов нормативных правовых актов коррупциогенных факторов, выявленных в ходе проведения антикоррупционной экспертизы органами прокура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.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Направление муниципальных нормативных правовых актов в прокуратуру  Усть-Абаканского район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Выявление и устранение коррупциогенных факторов в нормативных правовых актах</w:t>
            </w:r>
          </w:p>
        </w:tc>
      </w:tr>
      <w:tr>
        <w:trPr>
          <w:trHeight w:val="2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4.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Организация размещения проектов муниципальных нормативных правовых актов на официальном сайте  Сапоговского сельсовета для проведения независимой антикоррупционной экспертизы проектов нормативных правовых актов </w:t>
              <w:br/>
              <w:t>в соответствии с действующим законодатель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Обеспечение открытости при принятии муниципальных нормативных актов</w:t>
            </w:r>
          </w:p>
        </w:tc>
      </w:tr>
      <w:tr>
        <w:trPr>
          <w:trHeight w:val="6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5. Антикоррупционные мероприятия в сфере использования недвижимого имущества, муниципального заказа</w:t>
            </w:r>
          </w:p>
        </w:tc>
      </w:tr>
      <w:tr>
        <w:trPr>
          <w:trHeight w:val="3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5.1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ониторинг и выявление коррупционных рисков в деятельности администрации  Сапоговского сельсовета при распоряжении земельными участками, находящимися в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Обеспечении соблюдения требований земельного законодательства, при распоряжении земельными участками</w:t>
            </w:r>
          </w:p>
        </w:tc>
      </w:tr>
      <w:tr>
        <w:trPr>
          <w:trHeight w:val="3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5.2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уществление ведения реестра заключенных  муниципальных контрактов для нужд поселения в соответствии с требованиями Федерального закона от 05 апреля 2013 года № 44-ФЗ «О контрактной системе в сфере закупок товаров,  работ, услуг для государственных и муниципальных нужд.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Контрактный управляющи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тоян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t>Обеспечение неукоснительного соблюдения требований действующего законодательства при осуществлении закупок товаров, работ, услуг для нужд Администрации  Сапоговского сельсовета</w:t>
            </w:r>
          </w:p>
        </w:tc>
      </w:tr>
      <w:tr>
        <w:trPr>
          <w:trHeight w:val="7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lang w:eastAsia="en-US"/>
              </w:rPr>
              <w:t xml:space="preserve">Обеспечение контроля за реализацией мероприятий плана по противодействию коррупции </w:t>
            </w:r>
            <w:r>
              <w:rPr>
                <w:b/>
              </w:rPr>
              <w:t>в Администрации Сапоговского сельсов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6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Подготовка отчета о реализации мероприятий плана по противодействию коррупции в Администрации  Сапоговского сельсов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езультаты реализации мероприятий плана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6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Обеспечение размещения отчета о состоянии коррупции и реализации мер по противодействию коррупции в Администрации  Сапоговского сельсовета на официальном сайте Администрации  в информационно-телекоммуникационной сети "Интернет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ежегод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Обеспечение доступа граждан и организаций к информации об антикоррупционной деятельности Администрации поселения</w:t>
            </w:r>
          </w:p>
        </w:tc>
      </w:tr>
    </w:tbl>
    <w:p>
      <w:pPr>
        <w:pStyle w:val="P2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6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1</cp:lastModifiedBy>
  <cp:lastPrinted>2020-03-19T15:28:00Z</cp:lastPrinted>
  <dcterms:modified xsi:type="dcterms:W3CDTF">2025-12-29T03:12:00Z</dcterms:modified>
  <cp:revision>43</cp:revision>
  <dc:subject/>
  <dc:title> </dc:title>
</cp:coreProperties>
</file>